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вещение</w:t>
        <w:br/>
        <w:t>о проведении запроса котировок на право заключения договора по перевозке работников МУП «Водоканал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3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50) 6-16-89 Кострубий Павел Владимирович, факс 8 (395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казание услуг по перевозке работников МУП «Водоканал» до места работы и обратно в рабочие дни, согласно Производственному календар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 1 маш/часа составляет 1300 руб. включая НДС. Оплата производится по факту выполненных услуг, согласно акту выполненных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о предоставления документации о закуп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.10.2013г. по 15.10.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3, юридический отд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00 час до 16.30 час, в пятницу с 8.00 час до 14.30 час, (обед с 12.00 до 13.00 час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0.2013г. в 14 часов 0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отказаться от проведения закупки в любое время до определения побед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cp:lastPrinted>2013-05-27T09:09:00Z</cp:lastPrinted>
  <dcterms:modified xsi:type="dcterms:W3CDTF">2013-10-03T00:18:00Z</dcterms:modified>
  <cp:revision>80</cp:revision>
  <dc:subject/>
  <dc:title>Извещение</dc:title>
</cp:coreProperties>
</file>