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звещение</w:t>
        <w:br/>
        <w:t>о проведении запроса котировок на право заключения договора по аттестации рабочих мест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40"/>
        <w:gridCol w:w="577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закупки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чтовый адре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рес электронной почты</w:t>
            </w:r>
          </w:p>
          <w:p>
            <w:pPr>
              <w:pStyle w:val="Normal"/>
              <w:rPr/>
            </w:pPr>
            <w:r>
              <w:rPr/>
              <w:t>Номер контактного телефона заказчика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унитарное предприятие «Водоканал», </w:t>
            </w:r>
          </w:p>
          <w:p>
            <w:pPr>
              <w:pStyle w:val="Normal"/>
              <w:rPr/>
            </w:pPr>
            <w:r>
              <w:rPr/>
              <w:t xml:space="preserve">Иркутская область, город Шелехов, Култукский тракт, 3 </w:t>
            </w:r>
          </w:p>
          <w:p>
            <w:pPr>
              <w:pStyle w:val="Normal"/>
              <w:rPr/>
            </w:pPr>
            <w:r>
              <w:rPr/>
              <w:t>666034, Иркутская область, город Шелехов, Култукский тракт, 3</w:t>
            </w:r>
          </w:p>
          <w:p>
            <w:pPr>
              <w:pStyle w:val="Normal"/>
              <w:rPr/>
            </w:pPr>
            <w:r>
              <w:rPr/>
              <w:t xml:space="preserve">kostrubiy@vdkn.net </w:t>
            </w:r>
          </w:p>
          <w:p>
            <w:pPr>
              <w:pStyle w:val="Normal"/>
              <w:rPr/>
            </w:pPr>
            <w:r>
              <w:rPr/>
              <w:t>8 (39550) 6-16-89 Кострубий Павел Владимирович, факс 8 (39550) 6-16-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казание услуг по проведению аттестации  рабочих мест в количестве 124 рабочих мест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ркутская область, город Шелехов, Култукский тракт, 3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Начальная (максимальная) цена договора составляет: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72 000 (триста семьдесят две тысячи) рублей 00 копеек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документации о закуп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есто предоставления документации о закупк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рядок предоставления документации о закупке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3.01.2013г. по 05.02.2013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ркутская область, город Шелехов, Култукский тракт, 3, юридический отд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Прием заявок осуществляется </w:t>
            </w:r>
            <w:r>
              <w:rPr>
                <w:bCs/>
              </w:rPr>
              <w:t>с понедельника по четверг с 8.00 час до 16.30 час, в пятницу с 8.00 час до 14.30 час, (обед с 12.00 до 13.00 час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, порядок и сроки внесения платы за предоставление документации Заказчику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взимается </w:t>
            </w:r>
          </w:p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рассмотрения предложений участников закупки и подведения итогов закупк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а рассмотрения предложений участников закупки и подведения итогов закупки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область, город Шелехов, Култукский тракт,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.02.2013г. в 15 часов 00 мину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вправе отказаться от проведения закупки в любое время до определения победите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 комиссии по закупкам</w:t>
      </w:r>
    </w:p>
    <w:p>
      <w:pPr>
        <w:pStyle w:val="Normal"/>
        <w:jc w:val="both"/>
        <w:rPr/>
      </w:pPr>
      <w:r>
        <w:rPr/>
        <w:t>Директор МУП «Водоканал»                                  ___________________ В.Н. Колесник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firstLine="72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numPr>
        <w:ilvl w:val="0"/>
        <w:numId w:val="2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</w:pPr>
    <w:rPr>
      <w:rFonts w:ascii="Courier New" w:hAnsi="Courier New" w:cs="Courier New"/>
      <w:color w:val="003366"/>
      <w:sz w:val="17"/>
      <w:szCs w:val="17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Стиль3 Знак Знак"/>
    <w:basedOn w:val="Normal"/>
    <w:qFormat/>
    <w:pPr>
      <w:widowControl w:val="false"/>
      <w:tabs>
        <w:tab w:val="clear" w:pos="708"/>
        <w:tab w:val="left" w:pos="227" w:leader="none"/>
      </w:tabs>
      <w:suppressAutoHyphens w:val="true"/>
      <w:jc w:val="both"/>
      <w:textAlignment w:val="baseline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4:21:00Z</dcterms:created>
  <dc:creator>Литвинцева</dc:creator>
  <dc:description/>
  <cp:keywords/>
  <dc:language>en-US</dc:language>
  <cp:lastModifiedBy>kostrubiy</cp:lastModifiedBy>
  <cp:lastPrinted>2013-01-09T15:07:00Z</cp:lastPrinted>
  <dcterms:modified xsi:type="dcterms:W3CDTF">2013-01-22T23:39:00Z</dcterms:modified>
  <cp:revision>61</cp:revision>
  <dc:subject/>
  <dc:title>Извещение</dc:title>
</cp:coreProperties>
</file>